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Спартакиада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1748"/>
        <w:gridCol w:w="1748"/>
        <w:gridCol w:w="1748"/>
      </w:tblGrid>
      <w:tr>
        <w:trPr>
          <w:trHeight w:val="552" w:hRule="atLeast"/>
        </w:trPr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еников, принявших участие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овые места</w:t>
            </w:r>
          </w:p>
        </w:tc>
      </w:tr>
      <w:tr>
        <w:trPr>
          <w:trHeight w:val="552" w:hRule="atLeast"/>
        </w:trPr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школ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городе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 футбол «Кубок осени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А эстаф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иповка юных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>
          <w:trHeight w:val="55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ий крос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челове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ы «Белая ладья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елове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ове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лыжа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челове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челове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баскетбол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челове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челове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>
          <w:trHeight w:val="55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ая эстафета на приз газеты «Заря Урал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человек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по конькобежному спорту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6:14:00Z</dcterms:created>
  <dc:creator>Вотчель</dc:creator>
  <dc:description/>
  <cp:keywords/>
  <dc:language>en-US</dc:language>
  <cp:lastModifiedBy>Вотчель</cp:lastModifiedBy>
  <dcterms:modified xsi:type="dcterms:W3CDTF">2014-08-25T06:20:00Z</dcterms:modified>
  <cp:revision>2</cp:revision>
  <dc:subject/>
  <dc:title/>
</cp:coreProperties>
</file>